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800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347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409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298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142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482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928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179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831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037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287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381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436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