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45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47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99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6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90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967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263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024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278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353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630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5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42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76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16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2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