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55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376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231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71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4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26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44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416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044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999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327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43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7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64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74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