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25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084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717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371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467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185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654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625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495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681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668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924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308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