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7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739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10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16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443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172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6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08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3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0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45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9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58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693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19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0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940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