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810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63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663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647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63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089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61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904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537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64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760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324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13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641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54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