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792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54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16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033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571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70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547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036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991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76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33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200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