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507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852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228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296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705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876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984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554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936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143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927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123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091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425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846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19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941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