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15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911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1899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9446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5662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31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650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6885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361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607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2083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654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9925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79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0475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