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314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2517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6390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6905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7585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3594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34669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1499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6025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0590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382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195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2373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