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52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353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08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646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26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88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31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29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389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8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72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335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60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117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216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572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796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