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9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64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87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607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951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585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92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57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747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06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31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565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235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030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45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