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66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918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848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67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40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19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791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22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15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98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298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79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80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