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410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3247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019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3745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0016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5485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47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8436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7337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9255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791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537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5184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6268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2296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0763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0793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