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09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20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464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856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626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214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867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785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715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082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270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34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137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557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980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