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30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714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07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76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508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727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813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444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68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521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78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9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00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