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20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60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02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67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79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6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025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5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0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14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76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61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12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5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66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83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91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