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986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517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874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560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123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122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109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43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85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972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634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01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902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511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258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