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249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5600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19832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77400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8120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965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62870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65200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70712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4905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718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5532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3276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