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84104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45490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64521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96741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01685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1867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2282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44322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4234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8426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972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6904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95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8176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92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3784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8732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