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259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2047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0538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8374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0072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2721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37899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3926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1908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0706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2126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0758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135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8787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5991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