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499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584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130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551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877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788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875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109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198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046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785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943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991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