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97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610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04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75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953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61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0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5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47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68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1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6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02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96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99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032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00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