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730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362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319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554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596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599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50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291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372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437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749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209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018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327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501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