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98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484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245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945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707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386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481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663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281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343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937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049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527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