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30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461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32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63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29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14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63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98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66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3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3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93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387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565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07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60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55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