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341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908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340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75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502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841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840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679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387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95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853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230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905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20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555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