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024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294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86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256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427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84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70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61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448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632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821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19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25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