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035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14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662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350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201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3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219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177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29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61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74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719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504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096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707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65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141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