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63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54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627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07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36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765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477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966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433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15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53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83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724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07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0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