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0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4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6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53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93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29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44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32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1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251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2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94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650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