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49692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07751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27675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56629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56091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30599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26241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08679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47873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54138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40985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51280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21235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91942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65425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43801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66612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