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492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088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682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696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200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311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255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298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132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5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372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68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43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0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746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