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1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684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237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392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187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30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028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940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883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394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319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997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029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