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3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3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71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62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22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2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61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8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419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0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40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3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428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90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81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28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