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4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69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79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8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00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13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2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44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7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58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68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960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89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39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22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