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884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0375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3812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0944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6943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9281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6143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393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2690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9745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162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122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5120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