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52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67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075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407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01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9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57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6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0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9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1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807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474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501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337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701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