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978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321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261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283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540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3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611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463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280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848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020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591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301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969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506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