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074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448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295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36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693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759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482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068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472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700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767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066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958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