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5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45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649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508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39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6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3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7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860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564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08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35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47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54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4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4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