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40679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7084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61904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71263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25838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55004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89938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56931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20054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51252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98933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93325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40691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50290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30873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