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51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29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45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33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08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7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696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86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872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07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090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088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98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