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949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026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217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740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567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059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575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656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286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610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534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908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52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503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887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05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809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