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279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010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3816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5902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0078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87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9234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3436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2475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4658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1766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7244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420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709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868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