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99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87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254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699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292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794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234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103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021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809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207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247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91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