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272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54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940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233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680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499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42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988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443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395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643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331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22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66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129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141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917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