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1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00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372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820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81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00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9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07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857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999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79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80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00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46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