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09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77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139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86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954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064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33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8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306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364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67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47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25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