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297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107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261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696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418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203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438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798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542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471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646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603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551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561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135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731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75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